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80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АЯ КОМИССИЯ ГОРОДСКОГО ОКРУГА                         ГОРОД КОСТРОМА</w:t>
      </w:r>
    </w:p>
    <w:p>
      <w:pPr>
        <w:pStyle w:val="Normal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jc w:val="center"/>
        <w:rPr/>
      </w:pPr>
      <w:r>
        <w:rPr>
          <w:sz w:val="28"/>
          <w:szCs w:val="28"/>
        </w:rPr>
        <w:t>ПОСТАНОВЛЕНИЕ</w:t>
      </w:r>
      <w:r>
        <w:rPr>
          <w:sz w:val="20"/>
        </w:rPr>
        <w:t xml:space="preserve"> </w:t>
      </w:r>
    </w:p>
    <w:p>
      <w:pPr>
        <w:pStyle w:val="Normal"/>
        <w:spacing w:before="12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18 сентября 2015 года</w:t>
        <w:tab/>
        <w:t xml:space="preserve">    </w:t>
        <w:tab/>
        <w:tab/>
        <w:tab/>
        <w:tab/>
        <w:tab/>
        <w:tab/>
        <w:t xml:space="preserve">             № 108/477</w:t>
      </w:r>
    </w:p>
    <w:p>
      <w:pPr>
        <w:pStyle w:val="Normal"/>
        <w:spacing w:before="120" w:after="0"/>
        <w:ind w:left="0" w:right="5960" w:hanging="0"/>
        <w:rPr>
          <w:sz w:val="26"/>
          <w:szCs w:val="26"/>
        </w:rPr>
      </w:pPr>
      <w:r>
        <w:rPr>
          <w:sz w:val="26"/>
          <w:szCs w:val="26"/>
        </w:rPr>
        <w:t>Об установлении общих результатов выборов депутатов Думы города Костромы шестого созыва 13 сентября 2015 года</w:t>
      </w:r>
    </w:p>
    <w:p>
      <w:pPr>
        <w:pStyle w:val="Normal"/>
        <w:spacing w:before="120" w:after="0"/>
        <w:ind w:left="0" w:firstLine="397"/>
        <w:rPr>
          <w:sz w:val="28"/>
          <w:szCs w:val="28"/>
        </w:rPr>
      </w:pPr>
      <w:r>
        <w:rPr>
          <w:sz w:val="28"/>
          <w:szCs w:val="28"/>
        </w:rPr>
        <w:t>На основании</w:t>
      </w:r>
      <w:r>
        <w:rPr>
          <w:color w:val="000000"/>
          <w:sz w:val="28"/>
          <w:szCs w:val="28"/>
        </w:rPr>
        <w:t xml:space="preserve"> статьи 44, 136, 139 Избирательного кодекса Костромской области, Протокола № 2 Избирательной комиссии города Костромы о результатах выборов депутатов Думы города Костромы шестого созыва по единому муниципальному избирательному округу 13 сентября 2015 года и о распределении депутатских мандатов между муниципальными списками кандидатов в депутаты Думы города Костромы шестого созыва, протоколов № 1 окружных избирательных комиссий по выборам депутатов Думы города Костромы шестого созыва по одномандатным избирательным округам Избирательная комиссия города Костромы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120" w:after="120"/>
        <w:ind w:left="0" w:firstLine="4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left="0" w:firstLine="426"/>
        <w:rPr>
          <w:sz w:val="28"/>
          <w:szCs w:val="28"/>
        </w:rPr>
      </w:pPr>
      <w:r>
        <w:rPr>
          <w:sz w:val="28"/>
          <w:szCs w:val="28"/>
        </w:rPr>
        <w:t>1. Признать выборы депутатов Думы города Костромы шестого созыва по единому муниципальному избирательному округу и по одномандатным избирательным округам с № 1 по № 28 состоявшимися и действительными.</w:t>
      </w:r>
    </w:p>
    <w:p>
      <w:pPr>
        <w:pStyle w:val="Normal"/>
        <w:ind w:left="0" w:firstLine="426"/>
        <w:rPr/>
      </w:pPr>
      <w:r>
        <w:rPr>
          <w:sz w:val="28"/>
          <w:szCs w:val="28"/>
        </w:rPr>
        <w:t>2. Установить, что в Думу города Костромы шестого созыва избрано 38 депутатов: 10 по единому муниципальному избирательному округу и 28 по одномандатным избирательным округам (список избранных депутатов Думы города Костромы шестого созыва (прилагается).</w:t>
      </w:r>
    </w:p>
    <w:p>
      <w:pPr>
        <w:pStyle w:val="Normal"/>
        <w:ind w:left="0" w:firstLine="426"/>
        <w:rPr/>
      </w:pPr>
      <w:r>
        <w:rPr>
          <w:sz w:val="28"/>
          <w:szCs w:val="28"/>
        </w:rPr>
        <w:t>3. Направить настоящее постановление в редакцию «Официального вестника города Костромы» для опубликования.</w:t>
      </w:r>
    </w:p>
    <w:p>
      <w:pPr>
        <w:pStyle w:val="Normal"/>
        <w:shd w:fill="FFFFFF" w:val="clear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0" w:firstLine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ab/>
        <w:tab/>
        <w:tab/>
        <w:t>В.В. Долгий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 xml:space="preserve">Секретарь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ab/>
        <w:tab/>
        <w:tab/>
        <w:t>М.С. Невзорова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 Избирательной комиссии города Костромы от 18 сентября 2015 года № 108/477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збранных депутатов Думы города Костромы шестого созыва</w:t>
      </w:r>
    </w:p>
    <w:p>
      <w:pPr>
        <w:pStyle w:val="Normal"/>
        <w:spacing w:before="60" w:after="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 единому муниципальному избирательному округу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Бекенева Любовь Александров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Нечаев Евгений Владимирович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удышева Галина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 Богданов Иван Анатоль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Ямщикова Валенти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 Гусарова Лариса Вадим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 Бутылкин Владимир Геннад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 Озеров Андрей Александ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 Дюков Андрей Анато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 Жириновский Владимир Вольфович</w:t>
      </w:r>
    </w:p>
    <w:p>
      <w:pPr>
        <w:pStyle w:val="Normal"/>
        <w:spacing w:before="60" w:after="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/>
        <w:t>. По одномандатным избирательным округам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7020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дномандатного избирательного округ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отчество избранного депутата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ова Ирина Леонидовна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ский Илья Валентинович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ев Алексей Евгеньевич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канова Наталья Александровна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ин Андрей Владимирович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Наталия Вадимовна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шин Александр Ардальонович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ин Андрей Александрович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ников Евгений Валерьевич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еницин Александр Владимирович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нин Роман Евгеньевич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Виктор Николаевич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аев Александр Геннадьевич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ин Юрий Валерьевич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Андрей Олегович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в Виталий Валерьевич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ин Сергей Юрьевич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Нина Александровна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 Александр Николаевич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яков Евгений Петрович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 Дмитрий Николаевич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акин Алексей Григорьевич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ин Евгений Леонидович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 Владимир Александрович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лина Галина Владимировна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чик Сергей Владимирович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а Валентина Васильевна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шова Татьяна Александров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0" w:firstLine="567"/>
        <w:rPr>
          <w:rFonts w:ascii="Arial" w:hAnsi="Arial" w:cs="Arial"/>
          <w:szCs w:val="29"/>
        </w:rPr>
      </w:pPr>
      <w:r>
        <w:rPr>
          <w:rFonts w:cs="Arial" w:ascii="Arial" w:hAnsi="Arial"/>
          <w:szCs w:val="29"/>
        </w:rPr>
      </w:r>
    </w:p>
    <w:sectPr>
      <w:type w:val="nextPage"/>
      <w:pgSz w:w="11906" w:h="16838"/>
      <w:pgMar w:left="1550" w:right="70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397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rFonts w:ascii="Arial" w:hAnsi="Arial" w:cs="Arial"/>
      <w:i/>
      <w:iCs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6"/>
      <w:szCs w:val="20"/>
      <w:lang w:val="ru-RU" w:bidi="ar-SA" w:eastAsia="zh-CN"/>
    </w:rPr>
  </w:style>
  <w:style w:type="paragraph" w:styleId="14">
    <w:name w:val="полтора 14"/>
    <w:basedOn w:val="Normal"/>
    <w:qFormat/>
    <w:pPr>
      <w:spacing w:lineRule="auto" w:line="360"/>
      <w:ind w:left="0" w:right="0" w:firstLine="709"/>
      <w:jc w:val="both"/>
    </w:pPr>
    <w:rPr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left="0" w:right="0" w:firstLine="709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03:00Z</dcterms:created>
  <dc:creator>-</dc:creator>
  <dc:description/>
  <cp:keywords/>
  <dc:language>en-US</dc:language>
  <cp:lastModifiedBy>Adm144</cp:lastModifiedBy>
  <cp:lastPrinted>2015-09-17T17:28:00Z</cp:lastPrinted>
  <dcterms:modified xsi:type="dcterms:W3CDTF">2015-10-06T07:34:00Z</dcterms:modified>
  <cp:revision>6</cp:revision>
  <dc:subject/>
  <dc:title> </dc:title>
</cp:coreProperties>
</file>